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pPr>
      <w:r>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economico-finanziaria / tecnico-professionale prescritti dal Bando di gara e dal Disciplinare di gara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professionale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3-30T14:43:53Z</dcterms:modified>
  <cp:revision>5</cp:revision>
  <dc:subject/>
  <dc:title/>
</cp:coreProperties>
</file>